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сводного муниципального заказа   городского округа Красноуральск на 2012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Красноуральск                                        от 25 января 2012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8.1 Положения о Контрольном органе городского округа Красноуральск, утверждённого решением Думы  городского округа Красноуральск от 29.092011 № 682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утверждении сводного муниципального заказа   городского округа Красноуральск на 2012 год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3.01.2012 № 96-3/экон.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3.01.2012 № 56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3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– на 1 листе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решения Думы городского округа  Красноуральск «Об утверждении сводного муниципального заказа   городского округа Красноуральск на 2012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ом предлагается утвердить сводный муниципальный заказ   городского округа Красноуральск на 2012 год в общей сумме 152022,2 тыс. рублей, что составляет 10,9 % от общей суммы бюджетных ассигнований бюджетполучателей, утверждённых решением Думы городского округа Красноуральск от 26.12.2011 № 718 «О бюджете городского округа Красноуральск на 2012 год и плановый период 2013 и 2014 годы», в том числе:</w:t>
      </w:r>
    </w:p>
    <w:p>
      <w:pPr>
        <w:pStyle w:val="TextBody"/>
        <w:ind w:firstLine="708"/>
        <w:jc w:val="right"/>
        <w:rPr/>
      </w:pPr>
      <w:r>
        <w:rPr/>
        <w:t>Таблица, 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734"/>
        <w:gridCol w:w="1914"/>
        <w:gridCol w:w="1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1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жилищно-ком-мунального хозяйства и энергет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8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циально-оздоровительный центр «Солнечны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3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2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за счёт средств местного бюджета разместить заказы на поставки товаров, выполнение работ, оказание услуг для нужд заказчиков на 82517,6 тыс. рублей или в 2,2 раза больше, чем утверждалось на 2011 год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 главного распорядителя бюджетных средств – администрации городского округа дважды включена МЦП «Информационное общество городского округа Красноуральск на 2011-2015 годы»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звание МЦП по градостроительной документации не соответствует программе, утверждённой постановлением администрации городского округа Красноуральск от 17.03.2011 № 313.</w:t>
      </w:r>
    </w:p>
    <w:p>
      <w:pPr>
        <w:pStyle w:val="TextBody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б утверждении сводного муниципального заказа   городского округа Красноуральск на 2012 год» с внесёнными изменениями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6:00Z</dcterms:created>
  <dc:creator>Volos</dc:creator>
  <dc:description/>
  <cp:keywords/>
  <dc:language>en-US</dc:language>
  <cp:lastModifiedBy>Volos</cp:lastModifiedBy>
  <dcterms:modified xsi:type="dcterms:W3CDTF">2013-04-25T07:16:00Z</dcterms:modified>
  <cp:revision>1</cp:revision>
  <dc:subject/>
  <dc:title/>
</cp:coreProperties>
</file>